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  <w:t>Република Србија</w:t>
            </w:r>
          </w:p>
          <w:p>
            <w:pPr>
              <w:pStyle w:val="NoSpacing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sr-CS"/>
              </w:rPr>
              <w:t>Одељење за инспекцијске послове</w:t>
            </w:r>
          </w:p>
          <w:p>
            <w:pPr>
              <w:pStyle w:val="NoSpacing"/>
              <w:jc w:val="center"/>
              <w:rPr>
                <w:rFonts w:cs="Times New Roman"/>
                <w:b/>
                <w:b/>
                <w:kern w:val="2"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Инспектор за саобраћај и путеве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lang w:val="sr-RS"/>
              </w:rPr>
            </w:pPr>
            <w:r>
              <w:rPr>
                <w:rFonts w:cs="Times New Roman"/>
                <w:b/>
                <w:kern w:val="2"/>
                <w:lang w:val="sr-RS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ascii="Tahoma" w:hAnsi="Tahoma" w:cs="Tahoma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  <w:lang w:val="sr-Latn-RS" w:eastAsia="en-US"/>
              </w:rPr>
              <w:t xml:space="preserve">                                                      </w:t>
            </w:r>
            <w:r>
              <w:rPr>
                <w:rFonts w:eastAsia="Calibri" w:cs="Tahoma" w:ascii="Tahoma" w:hAnsi="Tahoma"/>
                <w:bCs/>
                <w:sz w:val="22"/>
                <w:szCs w:val="22"/>
                <w:lang w:val="sr-RS" w:eastAsia="en-US"/>
              </w:rPr>
              <w:t>КОНТРОЛНА ЛИСТА 1.</w:t>
            </w:r>
            <w:r>
              <w:rPr>
                <w:rFonts w:eastAsia="Calibri" w:cs="Tahoma" w:ascii="Tahoma" w:hAnsi="Tahoma"/>
                <w:bCs/>
                <w:sz w:val="22"/>
                <w:szCs w:val="22"/>
                <w:lang w:val="sr-Latn-RS" w:eastAsia="en-US"/>
              </w:rPr>
              <w:t>5</w:t>
            </w:r>
          </w:p>
          <w:p>
            <w:pPr>
              <w:pStyle w:val="Normal"/>
              <w:spacing w:lineRule="auto" w:line="276" w:before="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sr-Latn-RS" w:eastAsia="en-US"/>
              </w:rPr>
              <w:t xml:space="preserve">                                               </w:t>
            </w:r>
            <w:r>
              <w:rPr>
                <w:rFonts w:eastAsia="Calibri" w:cs="Tahoma" w:ascii="Tahoma" w:hAnsi="Tahoma"/>
                <w:b/>
                <w:bCs/>
                <w:sz w:val="22"/>
                <w:szCs w:val="22"/>
                <w:lang w:val="sr-RS" w:eastAsia="en-US"/>
              </w:rPr>
              <w:t>Контрола саобраћајне сигнализације</w:t>
            </w:r>
          </w:p>
        </w:tc>
      </w:tr>
    </w:tbl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ОПШТЕ ПОСТАВКЕ:</w:t>
            </w:r>
          </w:p>
          <w:tbl>
            <w:tblPr>
              <w:tblW w:w="9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3"/>
              <w:gridCol w:w="5635"/>
            </w:tblGrid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Насељ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Општински пут/Улиц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еониц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Стационаж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Почетни чвор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Завршни чвор: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169"/>
        <w:gridCol w:w="1146"/>
        <w:gridCol w:w="5203"/>
      </w:tblGrid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Врсте инспекцијског надзор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редовни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опунс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контролни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четак инспекцијског надзора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тум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Време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словно име надзираног субјекта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Управљача на путној мрежи: 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Адреса седишта надзираног субјекта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штански број: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Телефон: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Факс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e/mail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Решење АПР /број и датум/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атични број: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ИБ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Одговорно лице:</w:t>
            </w:r>
          </w:p>
          <w:tbl>
            <w:tblPr>
              <w:tblW w:w="10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1169"/>
              <w:gridCol w:w="1146"/>
              <w:gridCol w:w="4943"/>
            </w:tblGrid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Име и презим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Назив радног места/функциј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ржављанство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атум и место рођењ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запосле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станова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1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Поштанск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6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:</w:t>
                  </w:r>
                </w:p>
              </w:tc>
            </w:tr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Телефон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e/mail</w:t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Број личне карт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Личн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редставници надзираног субјекта (Управљача) присутни инспекцијском надзору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словно име надзираног субјекта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Адреса седишта надзираног субјекта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штански број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Телефон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Факс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e/mail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Решење АПР /број и датум/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атични број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ИБ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Одговорно лице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</w:r>
          </w:p>
          <w:tbl>
            <w:tblPr>
              <w:tblW w:w="9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0"/>
              <w:gridCol w:w="1169"/>
              <w:gridCol w:w="1146"/>
              <w:gridCol w:w="4943"/>
            </w:tblGrid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Име и презим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Назив радног места/функциј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ржављанство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атум и место рођењ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запосле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станова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Поштанск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6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: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Телефон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e/mail</w:t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Број личне карт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Личн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редставници надзираног субјекта присутни инспекцијском надзору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дносилац представке/пријаве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tbl>
            <w:tblPr>
              <w:tblW w:w="9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0"/>
              <w:gridCol w:w="1169"/>
              <w:gridCol w:w="1146"/>
              <w:gridCol w:w="4943"/>
            </w:tblGrid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Име и презиме/назив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станова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Поштанск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6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: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Телефон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e/mail</w:t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Број личне карт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Личн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tbl>
      <w:tblPr>
        <w:tblW w:w="100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1751"/>
        <w:gridCol w:w="1751"/>
        <w:gridCol w:w="1781"/>
      </w:tblGrid>
      <w:tr>
        <w:trPr>
          <w:trHeight w:val="559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Питање 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Степен ризика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>Процена нивоа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Изјашњење надзираног субјекта:</w:t>
            </w:r>
          </w:p>
        </w:tc>
      </w:tr>
      <w:tr>
        <w:trPr>
          <w:trHeight w:val="54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на путу видно недостају саобраћајни знаков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правила и безбедност саобраћаја 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угрожава безбедност саобраћаја;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недостају саобраћајни знакови изричитих наредб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је број саобраћајних знакова изричитих наредби и закова опасности, који недостају, већи од 5% од укупног броја саобраћајних знаков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постоје саобраћајни знакови који нису усклађени са Правилником о саобраћајној сигнализацији, по критеријумима, димензија и рефлектујуће класе коришћених материјала, за одговарајући ранг пут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знакови нису довољно видљиви у свим условима или угрожавају безбедност саобраћаја;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постоје саобраћајни знакови који нису постављени у складу са Правилником о саобраћајној сигнализацији, по питању положаја у попречном профилу и висине знак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знакови нису довољно видљиви у свим условима или угрожавају безбедност саобраћаја;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42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постоји стуб на коме је постављено више саобраћајних знакова и допунских табли, на начин који није у складу са Правилником о саобраћајној сигнализациј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знакови нису довољно видљиви у свим условима или угрожавају безбедност саобраћаја;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постоје саобраћајни знакови на којима натписи нису написани у складу са Правилником о саобраћајној сигнализациј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знакови нису довољно видљиви у свим условима или угрожавају безбедност саобраћаја;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Да ли постоје деформисани и оштећени саобраћајни знакови?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знакови нису довољно видљиви у свим условима или угрожавају безбедност саобраћаја;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постоје саобраћајни знакови који немају значај, који су заостали од привремене саобраћајне сигнализације, или је нејасно по коме основу су постављени на путу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4 –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смањују ниво услуге пут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угрожавају безбедност саобраћаја;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>
          <w:trHeight w:val="61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је на саобраћајним знаковима присутна нечистоћ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знакови опасности или изричитих наредби нису довољно видљиви у свим условим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су носачи саобраћајних знакова кородирали, или су на други начин оштећен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2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2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постоје места на коловозу где нису довољно видљиве ознаке на путу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375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ознаке на коловозу нису довољно видљиве у свим условим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су уздужне линије на коловозу довољно видљиве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ознаке на коловозу нису довољно видљиве у свим условим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постоје ознаке на путу, које немају довољне коефицијенте рефлексије, на влажном коловозу и под дифузном осветљењу, у складу са Правилником о саобраћајној сигнализациј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постоје ознаке на путу, које нису усклађене са саобраћајним знаковим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постоје ознаке на коловозу које видно не одговарају условима на путу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местимично, геометрија и димензије ознака на путу, не одговара рангу пута и Правилнику о саобраћајној сигнализациј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/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правила и безбедност саобраћај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ознаке на коловозу нису довољно видљиве у свим условим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постоје школе поред пута, где нису постављени основни потребни саобраћајни знакови, и ознаке на путу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видно постоје опасна места на путу, која нису обележена неопходном саобраћајном сигнализацијом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постоје оштећења на путу, која нису обележена неопходном саобраћајном сигнализацијом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Постоје ли постоје деонице пута, за које извођач не води евиденцију о изменама саобраћајне сигнализације (катастар саобраћајне сигнализације)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стање на путу и безбедност саобраћај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узрокује стихијско постављање знакова и обележавање ознака на коловозу.  и смањену безбедност саобраћај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је саобраћајна сигнализација на путу постављена без претходно изведеног или важећег пројект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стање на путу и безбедност саобраћај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узрокује стихијско постављање знакова и обележавање ознака на коловозу.  и смањену безбедност саобраћај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 ли постојећа саобраћајна сигнализација није усклађена са важећим пројектом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не ремети стање на путу и безбедност саобраћај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узрокује стихијско постављање знакова и обележавање ознака на коловозу.  и смањену безбедност саобраћај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Остварен број бодова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одговор „ДА“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уз процену нивоа ризика од 1 до 5 и то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1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= 1 бод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2 = 2 бод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3 = 3 бод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4 = 4 бода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Latn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=  бод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Latn-R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в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за одговор „НЕ“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је нулти ниво ризика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= 0 бодов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Остварен број бодова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______________________</w:t>
            </w:r>
          </w:p>
        </w:tc>
      </w:tr>
      <w:tr>
        <w:trPr>
          <w:trHeight w:val="567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Степен ризика (број бодова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0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Latn-RS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незнатан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Latn-RS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Latn-RS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низак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Latn-RS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66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средњи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Latn-RS"/>
              </w:rPr>
              <w:t>6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6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88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висок,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88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Latn-RS"/>
              </w:rPr>
              <w:t>11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критичан.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СТЕПЕН РИЗИКА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Завршено у __________________________ , дана ______ . ______ . 20____ . године у __________ 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22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адзирани субјекти управљача: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адзирани субјект: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дносилац представке/пријаве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ind w:left="29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спекто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292" w:hanging="0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92" w:hanging="0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0" w:hanging="0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val="sr-RS"/>
        </w:rPr>
      </w:pPr>
      <w:r>
        <w:rPr>
          <w:rFonts w:cs="Tahoma" w:ascii="Tahoma" w:hAnsi="Tahoma"/>
          <w:bCs/>
          <w:color w:val="000000"/>
          <w:sz w:val="22"/>
          <w:szCs w:val="22"/>
        </w:rPr>
        <w:t>Контролну листу примио-ли:</w:t>
      </w:r>
    </w:p>
    <w:p>
      <w:pPr>
        <w:pStyle w:val="Normal"/>
        <w:rPr>
          <w:rFonts w:ascii="Tahoma" w:hAnsi="Tahoma" w:eastAsia="Tahoma" w:cs="Tahoma"/>
          <w:bCs/>
          <w:sz w:val="22"/>
          <w:szCs w:val="22"/>
          <w:lang w:val="sr-RS"/>
        </w:rPr>
      </w:pPr>
      <w:r>
        <w:rPr>
          <w:rFonts w:eastAsia="Tahoma" w:cs="Tahoma" w:ascii="Tahoma" w:hAnsi="Tahoma"/>
          <w:bCs/>
          <w:sz w:val="22"/>
          <w:szCs w:val="22"/>
          <w:lang w:val="sr-RS"/>
        </w:rPr>
        <w:t xml:space="preserve"> </w:t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C Helvetica">
    <w:altName w:val="Courier New"/>
    <w:charset w:val="00"/>
    <w:family w:val="swiss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szCs w:val="20"/>
        <w:color w:val="000000"/>
        <w:lang w:val="sr-R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  <w:color w:val="000000"/>
      <w:sz w:val="20"/>
      <w:szCs w:val="20"/>
      <w:lang w:val="sr-R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00"/>
      <w:sz w:val="20"/>
      <w:szCs w:val="20"/>
      <w:lang w:val="sr-R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Style10">
    <w:name w:val="Подразумевани фонт пасуса"/>
    <w:qFormat/>
    <w:rPr/>
  </w:style>
  <w:style w:type="character" w:styleId="Char">
    <w:name w:val="Заглавље странице Char"/>
    <w:qFormat/>
    <w:rPr>
      <w:rFonts w:ascii="Yu C Helvetica;Courier New" w:hAnsi="Yu C Helvetica;Courier New" w:cs="Yu C Helvetica;Courier New"/>
      <w:sz w:val="24"/>
      <w:lang w:val="en-US"/>
    </w:rPr>
  </w:style>
  <w:style w:type="character" w:styleId="Bodytext2">
    <w:name w:val="Body text (2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Bodytext295pt">
    <w:name w:val="Body text (2) + 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 C Helvetica;Courier New" w:hAnsi="Yu C Helvetica;Courier New" w:cs="Yu C Helvetica;Courier New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2">
    <w:name w:val="Тело текста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roid Sans;MS Gothic" w:cs="Lohit Hindi;MS Gothic"/>
      <w:kern w:val="2"/>
      <w:lang w:val="en-US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/>
      <w:ind w:left="0" w:right="0" w:hanging="1220"/>
    </w:pPr>
    <w:rPr>
      <w:rFonts w:ascii="Candara" w:hAnsi="Candara" w:eastAsia="Candara" w:cs="Candara"/>
      <w:sz w:val="18"/>
      <w:szCs w:val="18"/>
      <w:lang w:val="sr-R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31:00Z</dcterms:created>
  <dc:creator>Zorica</dc:creator>
  <dc:description/>
  <cp:keywords/>
  <dc:language>en-US</dc:language>
  <cp:lastModifiedBy>afitz</cp:lastModifiedBy>
  <cp:lastPrinted>2015-11-19T19:15:00Z</cp:lastPrinted>
  <dcterms:modified xsi:type="dcterms:W3CDTF">2020-11-09T14:46:00Z</dcterms:modified>
  <cp:revision>3</cp:revision>
  <dc:subject/>
  <dc:title>РЕПУБЛИКА   СРБИЈА</dc:title>
</cp:coreProperties>
</file>